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221-1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Izvještaja o napretku u primjeni normativno – pravnih standarda za ravnopravnost polova u oblasti rada i zapošljavanja u Republici Srpskoj za period 2013. – 2014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8. februara 2016. godine sjednicu, na kojoj je razmatrao Izvještaj o napretku u primjeni normativno – pravnih standarda za ravnopravnost polova u oblasti rada i zapošljavanja u Republici Srpskoj za period 2013. – 2014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Zlatko Maksimović, predsjednik Odbora, Sonja Karadžić –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Izvještaj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Jelena Milinović, predstavnica Gender centra – Centra za jednakost i ravnopravnost polova 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Izvještaj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221-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implementaciji Strategije za suzbijanje nasilja u porodici Republike Srpske (2014 – 2019) za 2014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8. februara 2016. godine sjednicu, na kojoj je razmatrao Informaciju o implementaciji Strategije za suzbijanje nasilja u porodici Republike Srpske (2014 – 2019) za 2014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 Zlatko Maksimović, predsjednik Odbora, Sonja Karadžić – Jovičev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e Informacij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Marijana Aćimovac, predstavnica Ministarstva porodice, omladine i sporta 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a Informacija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6-02-08T15:50:00Z</cp:lastPrinted>
  <dcterms:modified xsi:type="dcterms:W3CDTF">2018-02-22T13:49:00Z</dcterms:modified>
  <cp:revision>818</cp:revision>
  <dc:subject/>
  <dc:title>Датум, 10</dc:title>
</cp:coreProperties>
</file>